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TYANA STANDARD SECONDARY SCHOO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GINNING OF TERM II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3 MATHS 456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:  2 h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mpt all ques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all the necessary working clear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(a)</w:t>
        <w:tab/>
        <w:t xml:space="preserve">Solve for x in 32 </w:t>
      </w:r>
      <w:r>
        <w:rPr>
          <w:sz w:val="22"/>
          <w:szCs w:val="22"/>
          <w:vertAlign w:val="superscript"/>
        </w:rPr>
        <w:t>3/5</w:t>
      </w:r>
      <w:r>
        <w:rPr>
          <w:sz w:val="22"/>
          <w:szCs w:val="22"/>
        </w:rPr>
        <w:t xml:space="preserve">  ÷ x </w:t>
      </w:r>
      <w:r>
        <w:rPr>
          <w:sz w:val="22"/>
          <w:szCs w:val="22"/>
          <w:vertAlign w:val="superscript"/>
        </w:rPr>
        <w:t>½</w:t>
      </w:r>
      <w:r>
        <w:rPr>
          <w:sz w:val="22"/>
          <w:szCs w:val="22"/>
        </w:rPr>
        <w:t xml:space="preserve">  =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b)</w:t>
        <w:tab/>
        <w:t>Without using mathematical tables or a calculator find the exact value of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.705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-  2.295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valuate 1</w:t>
      </w:r>
      <w:r>
        <w:rPr>
          <w:sz w:val="22"/>
          <w:szCs w:val="22"/>
          <w:vertAlign w:val="superscript"/>
        </w:rPr>
        <w:t xml:space="preserve">1/3 </w:t>
      </w:r>
      <w:r>
        <w:rPr>
          <w:sz w:val="22"/>
          <w:szCs w:val="22"/>
        </w:rPr>
        <w:t xml:space="preserve">÷ 1 </w:t>
      </w:r>
      <w:r>
        <w:rPr>
          <w:sz w:val="22"/>
          <w:szCs w:val="22"/>
          <w:vertAlign w:val="superscript"/>
        </w:rPr>
        <w:t>5/6</w:t>
      </w:r>
      <w:r>
        <w:rPr>
          <w:sz w:val="22"/>
          <w:szCs w:val="22"/>
        </w:rPr>
        <w:t xml:space="preserve">  - ¾  of  2/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  <w:tab/>
        <w:t>(a)</w:t>
        <w:tab/>
        <w:t>The scale on a map is 1:200.000. The area of a forest on this map is 20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Find </w:t>
        <w:tab/>
        <w:tab/>
        <w:tab/>
        <w:tab/>
        <w:t>the actual area of the for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Find y/x if 9x = 27</w:t>
      </w:r>
      <w:r>
        <w:rPr>
          <w:sz w:val="22"/>
          <w:szCs w:val="22"/>
          <w:vertAlign w:val="superscript"/>
        </w:rPr>
        <w:t>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7pt;margin-top:10.05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c)</w:t>
        <w:tab/>
        <w:t>Give that A =     3      2               find A</w:t>
      </w:r>
      <w:r>
        <w:rPr>
          <w:sz w:val="22"/>
          <w:szCs w:val="22"/>
          <w:vertAlign w:val="superscript"/>
        </w:rPr>
        <w:t xml:space="preserve">-1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4     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A line passes through the point (5, -7) and is parallel to the line 6x + 3y = 4. Find the </w:t>
        <w:tab/>
        <w:tab/>
        <w:t xml:space="preserve">equation of the line which passes through (5, -7). Another line passes through (6, -2) and </w:t>
        <w:tab/>
        <w:t xml:space="preserve">(3, 7). </w:t>
        <w:tab/>
        <w:t>Find its equation. Hence determine the point of intersection of this line with the line 6x + 3y =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</w:t>
        <w:tab/>
        <w:t xml:space="preserve">In form six at Mityana standard, there are 100 students, 41 take History, 29 take </w:t>
        <w:tab/>
        <w:t xml:space="preserve">Geography, 23 </w:t>
        <w:tab/>
        <w:t xml:space="preserve">take Literature, 15 take both History and Geography, 8 take Geography </w:t>
        <w:tab/>
        <w:t xml:space="preserve">and Literature, 20 take </w:t>
        <w:tab/>
        <w:t>History and Literature and 5 take all the three subject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sing a venn diagram, find the number of students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at are not taking any of the three subjects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ke just one subject of the given subject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ind the probability that a student selected at random takes atleast 2 subjects of the named subjec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he data below shows a day’s purchases of meat from standard butchery in Kampa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g of meat </w:t>
        <w:tab/>
        <w:tab/>
        <w:tab/>
        <w:tab/>
        <w:t xml:space="preserve">No. of peopl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0 – 1.4</w:t>
        <w:tab/>
        <w:tab/>
        <w:tab/>
        <w:tab/>
        <w:tab/>
        <w:t>1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5 – 1.9</w:t>
        <w:tab/>
        <w:tab/>
        <w:tab/>
        <w:tab/>
        <w:tab/>
        <w:t>3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0  - 2.4</w:t>
        <w:tab/>
        <w:tab/>
        <w:tab/>
        <w:tab/>
        <w:tab/>
        <w:t>1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5 – 2.9</w:t>
        <w:tab/>
        <w:tab/>
        <w:tab/>
        <w:tab/>
        <w:tab/>
        <w:t>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3.0 – 3.4 </w:t>
        <w:tab/>
        <w:tab/>
        <w:tab/>
        <w:tab/>
        <w:tab/>
        <w:t>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3.5 – 3.9 </w:t>
        <w:tab/>
        <w:tab/>
        <w:tab/>
        <w:tab/>
        <w:tab/>
        <w:t>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.0 – 4.4</w:t>
        <w:tab/>
        <w:tab/>
        <w:tab/>
        <w:tab/>
        <w:tab/>
        <w:t>3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.5 – 4.9</w:t>
        <w:tab/>
        <w:tab/>
        <w:tab/>
        <w:tab/>
        <w:tab/>
        <w:t xml:space="preserve">2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people bought meat from this butche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modal cla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ing 2.7 as the assumed mean, calculate the mean kg of meat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D</w:t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9:00Z</dcterms:created>
  <dc:creator>Ylmf</dc:creator>
  <dc:description/>
  <cp:keywords/>
  <dc:language>en-US</dc:language>
  <cp:lastModifiedBy>Ylmf</cp:lastModifiedBy>
  <dcterms:modified xsi:type="dcterms:W3CDTF">2011-05-27T07:49:00Z</dcterms:modified>
  <cp:revision>23</cp:revision>
  <dc:subject/>
  <dc:title>MITYANA STANDARD SECONDARY SCHOOL</dc:title>
</cp:coreProperties>
</file>